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a č. 4 Zadávací dokumentace – část č. 9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 SPLNĚ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>ZÁKLADNÍ A PROFESNÍ ZPŮSOBILOSTI A TECHNICKÉ KVALIFIKAC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le § 74, § 77 a § 79 zákona č. 134/2016 Sb., o zadávání veřejných zakázek v platném znění (dále jen „ZZVZ“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častní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ečnost </w:t>
      </w:r>
      <w:r>
        <w:rPr>
          <w:rFonts w:cs="Arial" w:ascii="Arial" w:hAnsi="Arial"/>
          <w:sz w:val="22"/>
          <w:szCs w:val="22"/>
          <w:highlight w:val="yellow"/>
        </w:rPr>
        <w:t>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em: </w:t>
      </w:r>
      <w:r>
        <w:rPr>
          <w:rFonts w:cs="Arial" w:ascii="Arial" w:hAnsi="Arial"/>
          <w:sz w:val="22"/>
          <w:szCs w:val="22"/>
          <w:highlight w:val="yellow"/>
        </w:rPr>
        <w:t>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</w:r>
      <w:r>
        <w:rPr>
          <w:rFonts w:cs="Arial" w:ascii="Arial" w:hAnsi="Arial"/>
          <w:sz w:val="22"/>
          <w:szCs w:val="22"/>
          <w:highlight w:val="yellow"/>
        </w:rPr>
        <w:t>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ná v obchodním rejstříku vedeném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Čestné prohlášení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/Splnění základní způsobilosti (§ 74 ZZVZ) dle 7.1.1 ZD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byl v zemi svého sídla v posledních 5 letech před zahájením zadávacího řízení pravomocně odsouzen pro trestný čin spáchaný ve prospěch organizované zločinecké skupiny nebo trestný čin účasti na organizované zločinecké skupině, trestný čin obchodování s lidmi, trestný čin podvodu, úvěrového podvodu, dotačního podvodu, podílnictví, podílnictví z nedbalosti, legalizace výnosů z trestné činnosti, legalizace výnosů z trestné činnosti z nedbalosti, trestný čin 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u proti výkonu pravomoci orgánu veřejné moci a úřední osoby, trestné činy úředních osob, úplatkářství a jiná rušení činnosti orgánu veřejné moci, nebo obdobný trestný čin podle právního řádu země sídla dodavatele; k zahlazeným odsouzením se nepřihlíží; je-li o právnickou osobou, tuto podmínku splňuje jak tato právnická osoba, tak každý člen statutárního orgánu, a má-li statutárním orgánem či členem statutárního orgánu právnickou osobu, tento předpoklad splňuje jak tato právnická osoba, tak každý člen statutárního orgánu této právnické osoby a osoba zastupující tuto právnickou osobu ve statutárním orgánu účastníka; je-li pobočkou závodu zahraniční právnické osoby, tuto podmínku splňuje tato právnická osoba a vedoucí pobočky závodu; je-li pobočkou závodu české právnické osoby, tuto podmínku splňuje tato právnická osoba, každý člen statutárního orgánu této právnické osoby, osoba zastupující tuto právnickou osobu ve statutárním orgánu účastníka a vedoucí pobočky závodu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v evidenci daní zachycen splatný daňový nedoplatek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na penále na veřejné zdravotní pojištění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penále na sociální zabezpečení a příspěvku na státní politiku zaměstnanosti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B/ Splnění profesní způsobilosti (§ 77 ZZVZ) dle 7.1.2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 disponuje výpisem z obchodního rejstříku nebo jiné obdobné evidence v zemi svého sídla, pokud jiný právní předpis v zemi jeho sídla zápis do takové evidence vyžaduje, kdy uvádí, že je zaps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chodním rejstříku vedeném </w:t>
      </w:r>
      <w:r>
        <w:rPr>
          <w:rFonts w:cs="Arial" w:ascii="Arial" w:hAnsi="Arial"/>
          <w:sz w:val="22"/>
          <w:szCs w:val="22"/>
          <w:highlight w:val="yellow"/>
        </w:rPr>
        <w:t>Krajským / Městským soudem v ………, pod sp.zn. …….</w:t>
      </w:r>
      <w:r>
        <w:rPr>
          <w:rFonts w:cs="Arial" w:ascii="Arial" w:hAnsi="Arial"/>
          <w:sz w:val="22"/>
          <w:szCs w:val="22"/>
        </w:rPr>
        <w:t xml:space="preserve"> Dostupný na portálu justice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O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čestně prohlašuje, že disponuje dokladem o oprávnění k podnikání podle zvláštních právních předpisů v rozsahu odpovídajícím předmětu veřejné zakázky a tedy, že disponuje živnostenským oprávněním s předmětem podnikání: Výroba, obchod a služby neuvedené v přílohách 1 až 3 živnostenského zákona, kdy živnostenské oprávnění je dostupné na portálu rzp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Ž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3"/>
      </w:r>
    </w:p>
    <w:p>
      <w:pPr>
        <w:pStyle w:val="Normal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C/ Splnění technických kvalifikačních předpokladů (§ 79 ZZVZ) dle 7.1.3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ehodící se vymazat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4"/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Účastník tímto čestně prohlašuje, že v posledních 3 letech před zahájením zadávacího řízení realizoval níže uvedené dodávky shodného nebo obdobného plnění, jaké je předmětem plnění této části veřejné zakázky (tj. dodávka vodoměrů s rádiovým výstupním systémem „Walk-by“ DN 50 až DN 200), jejichž finanční rozsah činí minimálně 4,3 mil. CZK bez DPH (nebo ekvivalent této částky v jiné volně směnitelné měně s CZK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a kontaktní údaje objednate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ebo 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prohlašuje, že disponuje prohlášením o dodaných vodoměrech odpovídajících předmětu plnění této části veřejné zakázky (tj. dodání vodoměrů s rádiovým výstupním systémem „Walk-by“ DN 50 až DN 200), výrobcem vodoměrů a nabízených účastníkem zákazníkům v zemích Evropské unie ve finančním rozsahu, který činí minimálně 4,3 mil. CZK bez DPH (nebo ekvivalent této částky v jiné volně směnitelné měně s CZK). Takové prohlášení výrobce obsahuje informace o počtu vodoměrů, typu a přesné specifikaci dodaných vodoměrů, konečných příjemcích a jejich kontaktech, době dodání, která nesmí být delší než 3 roky před zahájením zadávacího řízení a celkové ceně a vyplývají tak z něj minimálně tyto informac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robce: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 a kontaktní údaje výrobce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ečný příjemce a místo dodání, konta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ášení výrobce je předkládáno spolu s tímto prohlášení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prohlašuje, že k dodávkám vodoměrů od výrobce dochází na základě </w:t>
      </w:r>
      <w:r>
        <w:rPr>
          <w:rFonts w:cs="Arial" w:ascii="Arial" w:hAnsi="Arial"/>
          <w:sz w:val="22"/>
          <w:szCs w:val="22"/>
          <w:highlight w:val="yellow"/>
        </w:rPr>
        <w:t>[DOPLNÍ ÚČASTNÍK]</w:t>
      </w:r>
      <w:r>
        <w:rPr>
          <w:rFonts w:cs="Arial" w:ascii="Arial" w:hAnsi="Arial"/>
          <w:sz w:val="22"/>
          <w:szCs w:val="22"/>
        </w:rPr>
        <w:t xml:space="preserve">, což dokládá předložením tohoto dokumentu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é dokumenty tvoří přílohu čestného prohlášení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prohlašuji, že disponuji popisem technického vybavení a opatření</w:t>
      </w:r>
      <w:r>
        <w:rPr>
          <w:rFonts w:cs="Arial" w:ascii="Arial" w:hAnsi="Arial"/>
          <w:sz w:val="22"/>
          <w:szCs w:val="22"/>
        </w:rPr>
        <w:t xml:space="preserve"> používaných výrobním závodem k zajištění jakosti a popisem zařízení či vybavení výrobního závodu určeného k výrobě a zajištění metrologických úkonů, který se skládá z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íručky jakosti výrobce nebo metrologickým řádem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ertifikátu systému zajišťování jakosti založené na příslušné řadě evropských norem, které jsou osvědčeny akreditovanými subjekty (tj. certifikáty ISO 9001 a 18001)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tokolu o funkční zkoušce měřících stanic, na kterých jsou prováděny metrologické úkony, a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utorizační listiny pro ověřování měřidel,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ípadně dokumenty obdobnými vydanými zahraničními subjekty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k tomuto prohlášení přikládám podrobný popis</w:t>
      </w:r>
      <w:r>
        <w:rPr>
          <w:rFonts w:cs="Arial" w:ascii="Arial" w:hAnsi="Arial"/>
          <w:sz w:val="22"/>
          <w:szCs w:val="22"/>
        </w:rPr>
        <w:t xml:space="preserve"> a specifikací dodávaných vodoměrů, které dokládají splnění technických podmínek dle článku 4 zadávací dokumentace a jejichž přílohou j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od na instalaci a používání vodoměrů (v souladu s bodem 4.1.4 zadávací dokumentace)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 opravy vodoměru a seznam doporučených náhradních dílů, které výrobce doporučuje k výměně po 6letém používání v provozu spolu s příslušnou výkresovou dokumentací.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vněž jsou přiloženy doklady dle článku 6.2.4. písm. B) zadávací dokumentace, tedy dokumenty prokazující shodu požadovaného výrobku vydané příslušným orgánem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činím na základě své pravé, vážné a svobodné vůle a jsem si vědom všech následků plynoucích z uvedení nepravdivých údajů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. …….. dne 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Je-li účastník zapsán v jiném obdobném rejstříku, upraví text prohlášení odpovídajícím způsobem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isponuje-li účastník jiným než živnostenským oprávněním dle českých právních předpisů, upraví text prohlášení odpovídajícím způsobem.</w:t>
      </w:r>
      <w:r>
        <w:rPr/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Účastník prokáže splnění technické kvalifikace jedním ze dvou uvedených prohlášení v bodu 1 (tj. buď svým čestným prohlášením, nebo prostřednictvím prohlášení výrobc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Book" w:hAnsi="Franklin Gothic Book" w:cs="Franklin Gothic Book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Book" w:hAnsi="Franklin Gothic Book" w:cs="Franklin Gothic Book"/>
      <w:b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Upd1">
    <w:name w:val="upd1"/>
    <w:qFormat/>
    <w:rPr>
      <w:color w:val="9A0001"/>
    </w:rPr>
  </w:style>
  <w:style w:type="character" w:styleId="ZhlavChar">
    <w:name w:val="Záhlav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MS Mincho;ＭＳ 明朝" w:cs="Segoe UI"/>
      <w:sz w:val="18"/>
      <w:szCs w:val="18"/>
    </w:rPr>
  </w:style>
  <w:style w:type="character" w:styleId="TextpoznpodarouChar">
    <w:name w:val="Text pozn. pod čarou Char"/>
    <w:qFormat/>
    <w:rPr>
      <w:rFonts w:ascii="Times New Roman" w:hAnsi="Times New Roman" w:eastAsia="MS Mincho;ＭＳ 明朝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MS Mincho;ＭＳ 明朝" w:cs="Times New Roman"/>
    </w:rPr>
  </w:style>
  <w:style w:type="character" w:styleId="PedmtkomenteChar">
    <w:name w:val="Předmět komentáře Char"/>
    <w:qFormat/>
    <w:rPr>
      <w:rFonts w:ascii="Times New Roman" w:hAnsi="Times New Roman" w:eastAsia="MS Mincho;ＭＳ 明朝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51:00Z</dcterms:created>
  <dc:creator>Kateřina Kociánová</dc:creator>
  <dc:description/>
  <cp:keywords/>
  <dc:language>en-US</dc:language>
  <cp:lastModifiedBy>Jitka Oliberiusová</cp:lastModifiedBy>
  <cp:lastPrinted>2020-09-08T14:49:00Z</cp:lastPrinted>
  <dcterms:modified xsi:type="dcterms:W3CDTF">2024-06-26T08:50:00Z</dcterms:modified>
  <cp:revision>9</cp:revision>
  <dc:subject/>
  <dc:title/>
</cp:coreProperties>
</file>